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 Section 5</w:t>
      </w:r>
    </w:p>
    <w:p>
      <w:pPr>
        <w:pStyle w:val="Normal"/>
        <w:jc w:val="center"/>
        <w:rPr/>
      </w:pPr>
      <w:r>
        <w:rPr/>
        <w:t>Estate Plan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Estate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Estate Planning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Will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Executor -   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5" w:right="0" w:hanging="5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Beneficiary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Intestate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Living Trust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Power of Attorney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Living Will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