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5 Section 1</w:t>
      </w:r>
    </w:p>
    <w:p>
      <w:pPr>
        <w:pStyle w:val="Normal"/>
        <w:jc w:val="center"/>
        <w:rPr/>
      </w:pPr>
      <w:r>
        <w:rPr/>
        <w:t>The Role of Adverti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Six forms of advertising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Business' Purpose for Advertising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Consumers' Benefits and Drawbacks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Ad Regulation -   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ind w:left="565" w:right="0" w:hanging="547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