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umer Economic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 15 Section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s and Sal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Complete the table with a checkmark and determine which sale would be good for each product.  Once the table is completed, answer the questions belo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Metho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olate B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 Softwa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th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discou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extra free (on the product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back offer from the manufactur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 1 Get 1 Fr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a coupon for i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ntest to win i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 rewards points on your c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nd over $x ,get a free gif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 1 Get 1 Half off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al access code to websi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ach a free sample to the produ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a big displa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3" w:before="0" w:after="0"/>
        <w:ind w:left="360" w:hanging="36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Which sales promotion tools did you use the most? Which ones did you use least?</w:t>
      </w:r>
    </w:p>
    <w:p>
      <w:pPr>
        <w:pStyle w:val="Normal"/>
        <w:shd w:fill="FFFFFF" w:val="clear"/>
        <w:spacing w:lineRule="atLeast" w:line="373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73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3" w:before="0" w:after="0"/>
        <w:ind w:left="360" w:hanging="36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How effective do you think sales promotions are in generating sales and gaining new customers?</w:t>
      </w:r>
    </w:p>
    <w:p>
      <w:pPr>
        <w:pStyle w:val="Normal"/>
        <w:shd w:fill="FFFFFF" w:val="clear"/>
        <w:spacing w:lineRule="atLeast" w:line="373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73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3" w:before="0" w:after="0"/>
        <w:ind w:left="360" w:hanging="36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Is there a danger in overusing sales promotions?</w:t>
      </w:r>
    </w:p>
    <w:p>
      <w:pPr>
        <w:pStyle w:val="Normal"/>
        <w:shd w:fill="FFFFFF" w:val="clear"/>
        <w:spacing w:lineRule="atLeast" w:line="373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73" w:before="0" w:after="0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3" w:before="0" w:after="0"/>
        <w:ind w:left="360" w:hanging="360"/>
        <w:rPr/>
      </w:pPr>
      <w:r>
        <w:rPr>
          <w:rFonts w:eastAsia="Times New Roman" w:cs="Arial" w:ascii="Arial" w:hAnsi="Arial"/>
          <w:color w:val="000000"/>
          <w:sz w:val="23"/>
          <w:szCs w:val="23"/>
        </w:rPr>
        <w:t>Based on the above table, do you think that sales promotions are more suited to particular types of product categorie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6:02:00Z</dcterms:created>
  <dc:creator>End User</dc:creator>
  <dc:description/>
  <cp:keywords/>
  <dc:language>en-US</dc:language>
  <cp:lastModifiedBy>End User</cp:lastModifiedBy>
  <dcterms:modified xsi:type="dcterms:W3CDTF">2014-03-03T16:23:00Z</dcterms:modified>
  <cp:revision>1</cp:revision>
  <dc:subject/>
  <dc:title/>
</cp:coreProperties>
</file>