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6 Section 2</w:t>
      </w:r>
    </w:p>
    <w:p>
      <w:pPr>
        <w:pStyle w:val="Normal"/>
        <w:jc w:val="center"/>
        <w:rPr/>
      </w:pPr>
      <w:r>
        <w:rPr/>
        <w:t>Warran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Warranty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Implied Warranty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Magnuson – Moss Warranty Act of 1975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Full &amp; Limited Warrantie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Evaluating Service Contract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