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3</w:t>
      </w:r>
    </w:p>
    <w:p>
      <w:pPr>
        <w:pStyle w:val="Normal"/>
        <w:jc w:val="center"/>
        <w:rPr/>
      </w:pPr>
      <w:r>
        <w:rPr/>
        <w:t>Comparison Shopping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What Are Your Spending Habits?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1. What is the last item you purchased? 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id you inspect the product carefully, or did you buy the first thing you saw?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</w:t>
      </w:r>
      <w:r>
        <w:rPr/>
        <w:t>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Define Impulse buy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Define Comparison shopp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/>
        <w:t>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are the benefits of comparison shopping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) 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 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) 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List the 5 Steps to Comparison Shopp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) Step One: 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 Step Two: 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) Step Three: 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) Step Four: 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) Step Five: 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8:00Z</dcterms:created>
  <dc:creator>End User</dc:creator>
  <dc:description/>
  <cp:keywords/>
  <dc:language>en-US</dc:language>
  <cp:lastModifiedBy>End User</cp:lastModifiedBy>
  <dcterms:modified xsi:type="dcterms:W3CDTF">2014-03-17T17:00:00Z</dcterms:modified>
  <cp:revision>2</cp:revision>
  <dc:subject/>
  <dc:title/>
</cp:coreProperties>
</file>