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sumer Economics</w:t>
      </w:r>
    </w:p>
    <w:p>
      <w:pPr>
        <w:pStyle w:val="Normal"/>
        <w:jc w:val="center"/>
        <w:rPr/>
      </w:pPr>
      <w:r>
        <w:rPr/>
        <w:t>Chapter 19 Section 3</w:t>
      </w:r>
    </w:p>
    <w:p>
      <w:pPr>
        <w:pStyle w:val="Normal"/>
        <w:jc w:val="center"/>
        <w:rPr/>
      </w:pPr>
      <w:r>
        <w:rPr/>
        <w:t>Car Buy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tting Prioritie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1080" w:hanging="720"/>
        <w:rPr/>
      </w:pPr>
      <w:r>
        <w:rPr>
          <w:sz w:val="28"/>
          <w:szCs w:val="28"/>
        </w:rPr>
        <w:t>________________________</w:t>
        <w:tab/>
        <w:tab/>
        <w:tab/>
        <w:t>3. ________________________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1080" w:hanging="720"/>
        <w:rPr>
          <w:sz w:val="28"/>
          <w:szCs w:val="28"/>
        </w:rPr>
      </w:pPr>
      <w:r>
        <w:rPr>
          <w:sz w:val="28"/>
          <w:szCs w:val="28"/>
        </w:rPr>
        <w:t>________________________</w:t>
        <w:tab/>
        <w:tab/>
        <w:tab/>
        <w:t>4.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earching Makes &amp; Models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________________________</w:t>
        <w:tab/>
        <w:tab/>
        <w:tab/>
        <w:t>5.  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________________________</w:t>
        <w:tab/>
        <w:tab/>
        <w:tab/>
        <w:t>6.  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________________________</w:t>
        <w:tab/>
        <w:tab/>
        <w:tab/>
        <w:t>7.  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ces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________________________</w:t>
        <w:tab/>
        <w:tab/>
        <w:t>Options - ________________________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Do I Find My Car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aluating a Car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________________________</w:t>
        <w:tab/>
        <w:tab/>
        <w:tab/>
        <w:t>5.  __________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________________________</w:t>
        <w:tab/>
        <w:tab/>
        <w:tab/>
        <w:t>6.  __________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________________________</w:t>
        <w:tab/>
        <w:tab/>
        <w:tab/>
        <w:t>7.  __________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________________________</w:t>
        <w:tab/>
        <w:tab/>
        <w:tab/>
        <w:t>8.  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rranties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  ________________________</w:t>
        <w:tab/>
        <w:tab/>
        <w:tab/>
        <w:t>2. 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st Drives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________________________</w:t>
        <w:tab/>
        <w:tab/>
        <w:tab/>
        <w:t>3.  ________________________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gotiating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________________________</w:t>
        <w:tab/>
        <w:tab/>
        <w:tab/>
        <w:t>3.  ________________________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________________________</w:t>
        <w:tab/>
        <w:tab/>
        <w:tab/>
        <w:t>4. 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ying the Car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________________________</w:t>
        <w:tab/>
        <w:tab/>
        <w:tab/>
        <w:t>4.  ________________________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________________________</w:t>
        <w:tab/>
        <w:tab/>
        <w:tab/>
        <w:t>5.  ________________________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mon Law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</w:t>
        <w:tab/>
        <w:tab/>
        <w:tab/>
        <w:t>3.  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________________________</w:t>
        <w:tab/>
        <w:tab/>
        <w:tab/>
        <w:t>4.  ________________________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6:34:00Z</dcterms:created>
  <dc:creator>Nikitah Farver</dc:creator>
  <dc:description/>
  <cp:keywords/>
  <dc:language>en-US</dc:language>
  <cp:lastModifiedBy>Nikitah Farver</cp:lastModifiedBy>
  <dcterms:modified xsi:type="dcterms:W3CDTF">2014-04-14T16:51:00Z</dcterms:modified>
  <cp:revision>1</cp:revision>
  <dc:subject/>
  <dc:title>Consumer Economics</dc:title>
</cp:coreProperties>
</file>