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9 Section 4</w:t>
      </w:r>
    </w:p>
    <w:p>
      <w:pPr>
        <w:pStyle w:val="Normal"/>
        <w:jc w:val="center"/>
        <w:rPr/>
      </w:pPr>
      <w:r>
        <w:rPr/>
        <w:t>Car Ownership Activit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Go to the website link found under Consumer Economics Chapter 19 Section 4 on </w:t>
      </w:r>
      <w:r>
        <w:rPr>
          <w:b/>
          <w:bCs/>
        </w:rPr>
        <w:t>mrshenley.wikispaces.com</w:t>
      </w:r>
      <w:r>
        <w:rPr>
          <w:b w:val="false"/>
          <w:bCs w:val="false"/>
        </w:rPr>
        <w:t xml:space="preserve">.  Once there, enter in the information </w:t>
      </w:r>
      <w:r>
        <w:rPr/>
        <w:t>of the manufacturer of the 2014 car you most wanted to buy.    Fill out the information below so I can inspect your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ufacturer Name: </w:t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 Name (include style – S, LT, SXT): </w:t>
        <w:tab/>
        <w:tab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Type (circle):</w:t>
        <w:tab/>
        <w:t>Sedan</w:t>
        <w:tab/>
        <w:tab/>
        <w:t>Coupe</w:t>
        <w:tab/>
        <w:tab/>
        <w:t>Truck</w:t>
        <w:tab/>
        <w:tab/>
        <w:t>Va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Other (please enter type if other):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5 Year Cost of Ownership</w:t>
      </w:r>
    </w:p>
    <w:tbl>
      <w:tblPr>
        <w:tblW w:w="7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3959"/>
      </w:tblGrid>
      <w:tr>
        <w:trPr>
          <w:trHeight w:val="33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</w:tr>
      <w:tr>
        <w:trPr>
          <w:trHeight w:val="53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l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ng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Fees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tenanc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s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in Value/Depreciation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st of Ownership over 5 years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ost of Ownership over 5 years (Total Cost / 5)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cost of ownership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consider the cost of ownership of your veh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you had chosen a different vehicle now? 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41:00Z</dcterms:created>
  <dc:creator>Nikitah Farver</dc:creator>
  <dc:description/>
  <dc:language>en-US</dc:language>
  <cp:lastModifiedBy>Nikitah Farver</cp:lastModifiedBy>
  <dcterms:modified xsi:type="dcterms:W3CDTF">2014-04-23T01:11:00Z</dcterms:modified>
  <cp:revision>1</cp:revision>
  <dc:subject/>
  <dc:title>Name:</dc:title>
</cp:coreProperties>
</file>