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Terms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Brand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Brand Awareness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Brand Image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Brand Equity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Brand Loyalty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Purposes of Bran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25780</wp:posOffset>
                </wp:positionV>
                <wp:extent cx="5486400" cy="3200400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57200"/>
                            <a:ext cx="685800" cy="457200"/>
                          </a:xfrm>
                          <a:prstGeom prst="right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1371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71720" y="1485720"/>
                            <a:ext cx="685800" cy="457200"/>
                          </a:xfrm>
                          <a:prstGeom prst="right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05740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057400"/>
                            <a:ext cx="13716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7200" y="1371600"/>
                            <a:ext cx="685800" cy="457200"/>
                          </a:xfrm>
                          <a:prstGeom prst="right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057400" y="2400480"/>
                            <a:ext cx="685800" cy="457200"/>
                          </a:xfrm>
                          <a:prstGeom prst="right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1.4pt;width:432pt;height:252pt" coordorigin="0,828" coordsize="8640,5040">
                <v:rect id="shape_0" stroked="f" o:allowincell="f" style="position:absolute;left:0;top:828;width:8639;height:503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80;top:1009;width:215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20;top:1548;width:1079;height:719;mso-wrap-style:none;v-text-anchor:middle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5400;top:1009;width:2159;height:17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941;top:3168;width:1079;height:719;mso-wrap-style:none;v-text-anchor:middle;rotation:90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80;top:4068;width:2159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400;top:4068;width:2159;height:17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721;top:2989;width:1079;height:719;mso-wrap-style:none;v-text-anchor:middle;rotation:270" type="_x0000_t1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40;top:4609;width:1079;height:719;mso-wrap-style:none;v-text-anchor:middle;rotation:180" type="_x0000_t13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Brand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Factors That Influence Brand Awaren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ind w:left="360" w:hanging="0"/>
        <w:rPr/>
      </w:pPr>
      <w:r>
        <w:rPr/>
        <w:br/>
        <w:b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Factors That Influence Brand Im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Categories of Factors That Affect Brand Equity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9425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am Rel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370880"/>
                            <a:ext cx="19425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 Rel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28600"/>
                            <a:ext cx="19425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ganization Rel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___________________________________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179;width:305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am Rela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2159;width:305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 Rela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360;width:3058;height:28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ganization Rela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Factors That Create Brand Loyal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Terms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Licensing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Licensor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Licensee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Note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Trademarks &amp; Licens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Licensing &amp; Endorsements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Licensing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Endorsements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5485765" cy="3199765"/>
                <wp:effectExtent l="0" t="0" r="0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080"/>
                            <a:ext cx="1599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56760"/>
                            <a:ext cx="15994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056680"/>
                            <a:ext cx="15994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1pt;width:431.95pt;height:251.95pt" coordorigin="-180,102" coordsize="8639,5039">
                <v:rect id="shape_0" stroked="f" o:allowincell="f" style="position:absolute;left:-180;top:102;width:8638;height:503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79;top:642;width:2518;height:17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879;top:2081;width:2518;height:17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59;top:3341;width:2518;height:17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How Licensors Benef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How Licensors Are Compensa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Licensor Ris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Licensee Benefi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Licensee Ris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Endorsement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Testimonial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Cross Promotion</w:t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Benefits of Celebrity Endors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>
          <w:b/>
          <w:b/>
        </w:rPr>
      </w:pPr>
      <w:r>
        <w:rPr>
          <w:b/>
        </w:rPr>
        <w:t>Naming Rights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Reasons to Sell Naming Righ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rPr/>
      </w:pPr>
      <w:r>
        <w:rPr/>
        <w:t>Reasons to Buy Naming Righ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underscore"/>
        </w:tabs>
        <w:spacing w:lineRule="auto" w:line="360"/>
        <w:rPr/>
      </w:pPr>
      <w:r>
        <w:rPr/>
        <w:t xml:space="preserve"> 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RANDS AND LICENS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19:00Z</dcterms:created>
  <dc:creator>WSFCS Workstation</dc:creator>
  <dc:description/>
  <cp:keywords/>
  <dc:language>en-US</dc:language>
  <cp:lastModifiedBy>End User</cp:lastModifiedBy>
  <cp:lastPrinted>2013-02-26T09:00:00Z</cp:lastPrinted>
  <dcterms:modified xsi:type="dcterms:W3CDTF">2013-02-26T14:19:00Z</dcterms:modified>
  <cp:revision>2</cp:revision>
  <dc:subject/>
  <dc:title>Terms</dc:title>
</cp:coreProperties>
</file>