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Pay &amp; Benefits</w:t>
      </w:r>
    </w:p>
    <w:p>
      <w:pPr>
        <w:pStyle w:val="Normal"/>
        <w:jc w:val="center"/>
        <w:rPr/>
      </w:pPr>
      <w:r>
        <w:rPr/>
        <w:t>Chapter 8 Section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  <w:r>
        <w:rPr/>
        <w:t xml:space="preserve"> Compare the jobs below and fill in the empty boxes as needed.  Indicate which job you would prefer by putting a check mark in the top box of the column and then write on the back or another sheet of paper your reasons for selecting the jo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2"/>
        <w:gridCol w:w="2373"/>
        <w:gridCol w:w="2493"/>
        <w:gridCol w:w="2496"/>
      </w:tblGrid>
      <w:tr>
        <w:trPr/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2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3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lary/Wage/Commission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alaried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ourly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mmission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arly Incom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50,000.0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40,000.00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20,800.00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pected Hours per week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urly rat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nefits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flextim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overtime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$400 per sal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l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nagement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uman Resources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al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Pay &amp; Benefits</w:t>
      </w:r>
    </w:p>
    <w:p>
      <w:pPr>
        <w:pStyle w:val="Normal"/>
        <w:jc w:val="center"/>
        <w:rPr/>
      </w:pPr>
      <w:r>
        <w:rPr/>
        <w:t>Chapter 8 Section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  <w:r>
        <w:rPr/>
        <w:t xml:space="preserve"> Compare the jobs below and fill in the empty boxes as needed.  Indicate which job you would prefer by putting a check mark in the top box of the column and then write on the back or another sheet of paper your reasons for selecting the jo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2"/>
        <w:gridCol w:w="2373"/>
        <w:gridCol w:w="2493"/>
        <w:gridCol w:w="2496"/>
      </w:tblGrid>
      <w:tr>
        <w:trPr/>
        <w:tc>
          <w:tcPr>
            <w:tcW w:w="2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2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Job 3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lary/Wage/Commission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alaried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ourly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mmission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Yearly Incom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50,000.0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40,000.00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20,800.00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pected Hours per week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urly rat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nefits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flextim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overtime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nsurance, holidays, vacations, $400 per sale</w:t>
            </w:r>
          </w:p>
        </w:tc>
      </w:tr>
      <w:tr>
        <w:trPr/>
        <w:tc>
          <w:tcPr>
            <w:tcW w:w="2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le</w:t>
            </w:r>
          </w:p>
        </w:tc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Management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Human Resources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Sal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5:38:00Z</dcterms:created>
  <dc:creator>Mike Farver</dc:creator>
  <dc:description/>
  <cp:keywords/>
  <dc:language>en-US</dc:language>
  <cp:lastModifiedBy>End User</cp:lastModifiedBy>
  <cp:lastPrinted>2014-02-18T10:15:00Z</cp:lastPrinted>
  <dcterms:modified xsi:type="dcterms:W3CDTF">2014-02-18T15:15:00Z</dcterms:modified>
  <cp:revision>2</cp:revision>
  <dc:subject/>
  <dc:title/>
</cp:coreProperties>
</file>