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VENT PLANNING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Brainstorm ideas for an event to be held at your school (ex. Drama performs a play, band performs during a nice dinner, FBLA has a spaghetti supper as a fundraiser, students challenge the faculty in a basketball game, etc.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esign a Power Point presentation that will convince your principal to approve this event.  Prove that you are well prepared and have everything organized!  Be creative!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he questions you should answer include but are not limited to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oal of the projec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nefit to students, faculty and communit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oc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nagem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ll people involv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motion ide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xpens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fi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afety pla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</w:rPr>
        <w:t>Risk management ideas and prevention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caps/>
        </w:rPr>
        <w:t>4.03 Project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16"/>
          <w:szCs w:val="16"/>
        </w:rPr>
      </w:pPr>
      <w:r>
        <w:rPr>
          <w:rFonts w:cs="Arial" w:ascii="Arial" w:hAnsi="Arial"/>
          <w:b/>
          <w:bCs/>
          <w:cap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VENT PLANNING EVALUATION FOR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sz w:val="22"/>
        </w:rPr>
        <w:t>Please circle one number for each of the following competencies/indicators and place the number in the space provided to the right, then total.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710"/>
        <w:gridCol w:w="1710"/>
        <w:gridCol w:w="1710"/>
        <w:gridCol w:w="1710"/>
        <w:gridCol w:w="93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valuation Criter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xcell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A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tabs>
                <w:tab w:val="clear" w:pos="720"/>
                <w:tab w:val="left" w:pos="450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Go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B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tabs>
                <w:tab w:val="clear" w:pos="720"/>
                <w:tab w:val="left" w:pos="450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Fai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C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tabs>
                <w:tab w:val="clear" w:pos="720"/>
                <w:tab w:val="left" w:pos="450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D/F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tabs>
                <w:tab w:val="clear" w:pos="720"/>
                <w:tab w:val="left" w:pos="450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core</w:t>
            </w:r>
          </w:p>
        </w:tc>
      </w:tr>
      <w:tr>
        <w:trPr>
          <w:trHeight w:val="35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Goal of the project &amp; benefit to students, faculty communit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oroughly identifies and explains the goal and benefits.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 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Partially identifies and explains the goal and benefits.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 17, 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tially identifies and explains some of the goal and benefits.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 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Vague and elusive with missing parts.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/>
            </w:pPr>
            <w:r>
              <w:rPr>
                <w:rFonts w:cs="Arial" w:ascii="Arial" w:hAnsi="Arial"/>
                <w:sz w:val="14"/>
              </w:rPr>
              <w:t>13 or below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5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dentifies a logical location for the event.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Minor errors in choosing the location.</w:t>
            </w:r>
          </w:p>
          <w:p>
            <w:pPr>
              <w:pStyle w:val="BodyText3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Lacking detail with some parts missing.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Vague and elusive.</w:t>
            </w:r>
          </w:p>
          <w:p>
            <w:pPr>
              <w:pStyle w:val="BodyText3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 or below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5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 w:ascii="Arial" w:hAnsi="Arial"/>
                <w:b w:val="false"/>
                <w:sz w:val="20"/>
                <w:szCs w:val="24"/>
              </w:rPr>
              <w:t>Manage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dentifies who will be in charge.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Minor errors in delegating responsibility.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Lacking detail with some parts missing.</w:t>
            </w:r>
          </w:p>
          <w:p>
            <w:pPr>
              <w:pStyle w:val="BodyText3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Vague and elusive.</w:t>
            </w:r>
          </w:p>
          <w:p>
            <w:pPr>
              <w:pStyle w:val="BodyText3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 or below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5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 w:ascii="Arial" w:hAnsi="Arial"/>
                <w:b w:val="false"/>
                <w:sz w:val="20"/>
                <w:szCs w:val="24"/>
              </w:rPr>
              <w:t>People involv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urately summarizes the people involved.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Minor errors in summarizing the people involved.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Lacking detail with some parts missing.</w:t>
            </w:r>
          </w:p>
          <w:p>
            <w:pPr>
              <w:pStyle w:val="BodyText3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Vague and elusive.</w:t>
            </w:r>
          </w:p>
          <w:p>
            <w:pPr>
              <w:pStyle w:val="BodyText3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 or below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5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ns of promo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urately summarizes the means of promotion.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Minor errors in choosing methods of promotion.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Lacking detail with some parts missing.</w:t>
            </w:r>
          </w:p>
          <w:p>
            <w:pPr>
              <w:pStyle w:val="BodyText3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/>
              <w:t>Vague and elusive.</w:t>
            </w:r>
          </w:p>
          <w:p>
            <w:pPr>
              <w:pStyle w:val="BodyText3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 or below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nses and profi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formation is thorough and accurate.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formation is somewhat thorough but accurate.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 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formation is lacking detail with some parts missing.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 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formation is missing.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or below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fety plans and risk manage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learly identifies and explains safety, procedures and risk management.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learly identifies but lacks explanation.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, 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tial identification with some explanation.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, 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dentification and explanation are vague.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/>
            </w:pPr>
            <w:r>
              <w:rPr>
                <w:rFonts w:cs="Arial" w:ascii="Arial" w:hAnsi="Arial"/>
                <w:sz w:val="14"/>
              </w:rPr>
              <w:t>10 or below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7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Creativity and neatne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verall appearance shows flair and originality that is inviting and pleasing to the eye.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, 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verall appearance is pleasing but not attention grabbing.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, 17, 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verall appearance lacks professionalism.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, 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verall appearance is mundane and flavorless.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/>
            </w:pPr>
            <w:r>
              <w:rPr>
                <w:rFonts w:cs="Arial" w:ascii="Arial" w:hAnsi="Arial"/>
                <w:sz w:val="14"/>
              </w:rPr>
              <w:t>13 or below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5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e of error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rammatically correct and free of punctuation, spelling and capitalization errors.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ree of grammar and spelling errors; punctuation and capitalization errors did not limit understanding of message.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pelling and grammatical errors were distracting.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pelling, grammar, punctuation, and capitalization errors make the message unclear.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 or below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t>Comments: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Score:</w:t>
            </w:r>
          </w:p>
          <w:p>
            <w:pPr>
              <w:pStyle w:val="TextBody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Sports and Entertainment Marketing Final</w:t>
    </w:r>
  </w:p>
  <w:p>
    <w:pPr>
      <w:pStyle w:val="Footer"/>
      <w:jc w:val="center"/>
      <w:rPr>
        <w:rStyle w:val="PageNumber"/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jc w:val="center"/>
      <w:rPr>
        <w:rStyle w:val="PageNumber"/>
        <w:rFonts w:ascii="Arial" w:hAnsi="Arial" w:cs="Arial"/>
        <w:sz w:val="20"/>
        <w:szCs w:val="2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0" w:leader="none"/>
      </w:tabs>
      <w:outlineLvl w:val="2"/>
    </w:pPr>
    <w:rPr>
      <w:b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50" w:leader="none"/>
      </w:tabs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20"/>
        <w:tab w:val="left" w:pos="450" w:leader="none"/>
      </w:tabs>
    </w:pPr>
    <w:rPr>
      <w:rFonts w:ascii="Arial" w:hAnsi="Arial" w:cs="Arial"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8:27:00Z</dcterms:created>
  <dc:creator>Atkins Michael</dc:creator>
  <dc:description/>
  <cp:keywords/>
  <dc:language>en-US</dc:language>
  <cp:lastModifiedBy>End User</cp:lastModifiedBy>
  <cp:lastPrinted>2013-06-03T07:45:00Z</cp:lastPrinted>
  <dcterms:modified xsi:type="dcterms:W3CDTF">2013-06-03T16:32:00Z</dcterms:modified>
  <cp:revision>4</cp:revision>
  <dc:subject/>
  <dc:title>4</dc:title>
</cp:coreProperties>
</file>